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81408347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383988314"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